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414-T0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14.000,00 EUR equivalent 1.642.270,00 RSD calculated using the Inforeuro exchange rate from April 2023.</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21/04/2023.</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 xml:space="preserve"> max 70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 max 20 points,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max 1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 xml:space="preserve"> max 70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 max 20 points,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max 1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Microsoft Office User</cp:lastModifiedBy>
  <cp:lastPrinted>2008-10-14T15:53:00Z</cp:lastPrinted>
  <dcterms:modified xsi:type="dcterms:W3CDTF">2023-04-11T12:39:00Z</dcterms:modified>
  <cp:revision>1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